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ительная запи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изменений в муниципальную программу «Развитие и функционирование дорожно-транспортного комплекс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6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11"/>
        <w:gridCol w:w="956"/>
        <w:gridCol w:w="882"/>
        <w:gridCol w:w="850"/>
        <w:gridCol w:w="821"/>
        <w:gridCol w:w="10"/>
        <w:gridCol w:w="840"/>
        <w:gridCol w:w="820"/>
        <w:gridCol w:w="770"/>
        <w:gridCol w:w="881"/>
        <w:gridCol w:w="881"/>
        <w:gridCol w:w="931"/>
        <w:gridCol w:w="995"/>
        <w:gridCol w:w="1134"/>
        <w:gridCol w:w="711"/>
        <w:gridCol w:w="711"/>
        <w:gridCol w:w="851"/>
        <w:gridCol w:w="994"/>
      </w:tblGrid>
      <w:tr>
        <w:trPr>
          <w:trHeight w:val="103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br/>
              <w:t>п/п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Часть, раздел (пункт) программы (подпрограммы), в который вносятся изменения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Источники финансирования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2"/>
              </w:rPr>
              <w:t>Объем финансирования на 2025 год, тыс.руб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2"/>
              </w:rPr>
              <w:t xml:space="preserve">Объем финансирования на 2026 год, тыс.руб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2"/>
              </w:rPr>
              <w:t xml:space="preserve">Объем финансирования на 2027 год, тыс.руб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Обоснование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Влияние изменений на показатели реализации программы </w:t>
              <w:br/>
              <w:t>(при наличии)</w:t>
            </w:r>
          </w:p>
        </w:tc>
      </w:tr>
      <w:tr>
        <w:trPr>
          <w:trHeight w:val="171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2"/>
              </w:rPr>
              <w:t>Действующая редакция программы (подпрограммы)</w:t>
              <w:br/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2"/>
              </w:rPr>
              <w:t>Предлагаемые изменения (новая редакция)</w:t>
              <w:br/>
              <w:t>тыс. руб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2"/>
              </w:rPr>
              <w:t>Разница (+/-) в тыс. руб.,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2"/>
              </w:rPr>
              <w:t>Действующая редакция программы (подпрограммы)</w:t>
              <w:br/>
              <w:t>тыс.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2"/>
              </w:rPr>
              <w:t>Предлагаемые изменения (новая редакция)</w:t>
              <w:br/>
              <w:t>тыс. руб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2"/>
              </w:rPr>
              <w:t>Разница (+/-) в тыс. руб.,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2"/>
              </w:rPr>
              <w:t>Действующая редакция программы (подпрограммы)</w:t>
              <w:br/>
              <w:t>тыс. руб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2"/>
              </w:rPr>
              <w:t>Предлагаемые изменения (новая редакция)</w:t>
              <w:br/>
              <w:t>тыс. руб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2"/>
              </w:rPr>
              <w:t>Разница (+/-) в тыс. руб.,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Наименование показател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Г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Единица измер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Действующая редакция программы (подпрограммы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Предлагаемые изменения (новая редакция)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порт муниципальной программы «Развитие и функционирование дорожно-транспортного комплекса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7 379,14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48 285,140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20 906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9 280,296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9 280,2967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7 568,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7 568,04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ешение Совета депутатов Городского округа Подольск от 29.07.2025 № 79/1 «О внесении изменений и дополнений в решение Совета депутатов Городского округа Подольск от 2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12.2024 № 71/2 «О бюджете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Городского округа Подольск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 2025 год и на плановый период 2026 и 2027 годов»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05,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05,7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391,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391,6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391,6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391,600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0 073,44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0 979,440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20 906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6 888,696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6 888,6967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5 176,4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5 176,44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подпрограммы 2  «Дороги Подмосковь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615,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271,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656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2 033,0000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033,000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2 366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366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615,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271,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656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2 033,0000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033,000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2 366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366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мероприятий подпрограммы 2  «Дороги Подмосковья» Основное мероприятие 04 «Ремонт, капитальный ремонт сети автомобильных дорог, мостов и путепроводов местного знач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615,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271,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656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2 033,0000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033,000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2 366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366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615,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271,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656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2 033,0000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033,000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2 366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366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мероприятий подпрограммы 2  «Дороги Подмосковья» Мероприятие 4.18 «Финансирование работ по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61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271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656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033,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033,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366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366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61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271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656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033,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033,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366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366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подпрограммы 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Безопасность дорожного дви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 27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770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19 50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265,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65,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497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7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 27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770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19 50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265,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65,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497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7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чень мероприятий подпрограммы 3 «Безопасность дорожного движения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01 «Обеспечение безопасного поведения на дорогах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 27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770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19 50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265,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65,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497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7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 27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770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19 50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265,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65,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497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7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чень мероприятий подпрограммы 3 «Безопасность дорожного движения» Мероприятие 01.02 «Мероприятия по обеспечению безопасности дорожного движ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 27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770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19 50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265,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65,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497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7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 27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770,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19 50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265,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65,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 497,00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7,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порт подпрограммы 5 «Обеспечивающая подпрограмма»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095,13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845,139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75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324,18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324,18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324,04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324,04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я не повлияют на показатели подпрограм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095,13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845,139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75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324,18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324,18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324,04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324,04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чень мероприятий подпрограммы 5 Основное мероприятие 01 «Создание условий для реализации полномочий органов местного самоуправ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453,8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203,88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75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18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18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04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04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453,8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203,88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75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18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18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04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04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чень мероприятий подпрограммы 5 Обеспечивающая подпрограмма  Мероприятие 01.03 Обеспечение деятельности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453,8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203,88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75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18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18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04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04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41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Средства бюджета </w:t>
              <w:br/>
              <w:t>Москов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ства бюджета </w:t>
              <w:br/>
              <w:t xml:space="preserve">Городского округа </w:t>
              <w:br/>
              <w:t>Подоль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453,8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203,88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75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18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18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04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93,04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источ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7638"/>
      </w:tblGrid>
      <w:tr>
        <w:trPr/>
        <w:tc>
          <w:tcPr>
            <w:tcW w:w="7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 муниципального заказчика</w:t>
            </w:r>
          </w:p>
        </w:tc>
        <w:tc>
          <w:tcPr>
            <w:tcW w:w="76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_________________________  </w:t>
            </w:r>
          </w:p>
        </w:tc>
      </w:tr>
      <w:tr>
        <w:trPr/>
        <w:tc>
          <w:tcPr>
            <w:tcW w:w="7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исполнитель</w:t>
            </w:r>
          </w:p>
        </w:tc>
        <w:tc>
          <w:tcPr>
            <w:tcW w:w="76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_________________________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eadonly">
    <w:name w:val="readonly"/>
    <w:basedOn w:val="Style14"/>
    <w:qFormat/>
    <w:rPr/>
  </w:style>
  <w:style w:type="character" w:styleId="Actiongroup">
    <w:name w:val="action-group"/>
    <w:basedOn w:val="Style14"/>
    <w:qFormat/>
    <w:rPr/>
  </w:style>
  <w:style w:type="character" w:styleId="Gridtrtdpositionright">
    <w:name w:val="grid-tr-td-position-right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ubpgroup">
    <w:name w:val="subp-grou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1:37:00Z</dcterms:created>
  <dc:creator>Гребенюк Ирина Витальевна</dc:creator>
  <dc:description/>
  <dc:language>en-US</dc:language>
  <cp:lastModifiedBy>Болотникова Елизавета Валерьевна</cp:lastModifiedBy>
  <cp:lastPrinted>2025-09-04T10:11:00Z</cp:lastPrinted>
  <dcterms:modified xsi:type="dcterms:W3CDTF">2025-10-01T11:37:00Z</dcterms:modified>
  <cp:revision>2</cp:revision>
  <dc:subject/>
  <dc:title>Приложение</dc:title>
</cp:coreProperties>
</file>